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55414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8351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17987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3607803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5277707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